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-Руководитель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О «Кабанский район»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А.Сокольников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2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4"/>
          <w:u w:val="single"/>
        </w:rPr>
        <w:t>(ф.и.о. руководителя   органа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4"/>
          <w:u w:val="single"/>
        </w:rPr>
      </w:pPr>
      <w:r>
        <w:rPr>
          <w:rFonts w:cs="Times New Roman" w:ascii="Times New Roman" w:hAnsi="Times New Roman"/>
          <w:sz w:val="22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sz w:val="22"/>
          <w:szCs w:val="24"/>
          <w:u w:val="single"/>
        </w:rPr>
        <w:t>местного самоуправления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2"/>
          <w:szCs w:val="24"/>
        </w:rPr>
        <w:t>(подпись)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2"/>
          <w:szCs w:val="24"/>
        </w:rPr>
        <w:t>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2"/>
          <w:szCs w:val="24"/>
        </w:rPr>
        <w:t>(дата)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странению недостатков, выявленных в ход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зависимой оценки качества условий оказания услуг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>МАОУ «Кабанская СОШ»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1-2025 год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57"/>
        <w:gridCol w:w="2778"/>
        <w:gridCol w:w="850"/>
        <w:gridCol w:w="1361"/>
        <w:gridCol w:w="1361"/>
        <w:gridCol w:w="177"/>
        <w:gridCol w:w="1559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срок реализации мероприят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(с указанием фамилии, имени, отчества и должности)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220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ходе реализации мероприятия 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анные меры по устранению выявленных недоста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срок реализации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Открытость и доступность информации об организации или о федеральном учреждении медико-социальной экспертизы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ний нет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Комфортность условий предоставления услуг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ний нет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. Доступность услуг для инвалидов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ть оборудование территории, прилегающей к организации, и ее помещений с учетом доступности для инвалидов: наличие выделенных стоянок для автотранспортных средств инвалидов; наличие адаптированных лифтов, поручней, расширенных дверных проемов, наличие сменных кресел-колясок, наличие специально оборудованных санитарно-гигиенических помещений в организации.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я согласно паспорту доступности объекта социальной инфрастуктуры (текущие и капитальные ремон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школы, Вяткина В. И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сширены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дверные проемы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закуплен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обильный лестничный подъемник (на гусеничном ходу для преодоления лестничных пролетов)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2025 г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еспечить условия доступности, позволяющие инвалидам получать услуги наравне с другими: дублирование для инвалидов по слуху и зрению звуковой и зрительной информации; дублирование надписей, знаков и иной текстовой и графической информации знаками, выполненными рельефно-точечным шрифтом Брайля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я согласно паспорту доступности объекта социальной инфрастуктуры (закупка оборуд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школы, Вяткина В. И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обрете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ециальное оборудование: информационный терминал (для получения важной информации), для слабовидящих (увеличение шрифта), для слабослышащих прилагается информационная система, для людей в инвалидной коляске  - управление и зона вывода информации перемещается в удобную зону внизу терминал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слабослышащих детей приобретена акустическ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система (передатчик звукового сигнала). Имеется видеоувеличитель (устройство, которое мгновенно выводит увеличенное изображение любого документа на экран). В холле школы имеется бегущая строка (информация выводится визуальным способом). 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2025 г</w:t>
            </w:r>
          </w:p>
        </w:tc>
      </w:tr>
      <w:tr>
        <w:trPr/>
        <w:tc>
          <w:tcPr>
            <w:tcW w:w="9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. Доброжелательность, вежливость работников организации или федерального учреждения медико-социальной экспертизы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ть  доброжелательность и вежливость работников, осуществляющих первичный контакт и информирование (секретариат, охрана и  пр.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овать разъяснительную работу среди работников, осуществляющих первичный контакт: охранники, вахтеры, секрета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враль, 2021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торушина И.П., Брянская Е.И., Лазаревич Т.А., Обедина С.В.  - заместители директо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ено (проведены разъяснительные беседы)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враль, 2021г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одить тренинги по формированию субъект-субъектных отношений участников образовательного процесса, работать с проблемой профессионального выгорания педагогов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овать разъяснительную работу среди педагогов школы, обучающихся, родителей по предупреждению конфликтных ситуаций, тренинги среди педагогов по проблеме профессионального выгор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февраль – май, 2021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торушина И.П., Брянская Е.И., Лазаревич Т.А., Обедина С.В.  - заместители директора, Бабошина Е.Н. - педагог-психолог, классные руководител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процессе выполнения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й, 2021г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вершенствовать качество дистанционных взаимодействий: своевременные ответы на письма и  электронные сообщения,  корректность и вежливость ответов и т.д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семинаров  для администрации и педагогов школы по теме «Нормы и правила дистанционного взаимодействия», «Этика электронной деловой перепис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т, 2021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школы, Вяткина В. И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сайте школы имеется раздел «обратная связь», имеется адрес  электронной почты, мессенджеры через которые поступают в адрес школы электронные обращения. На все обращения администрация школы отвечает в срок согласно законодательству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арт, 2021г</w:t>
            </w:r>
          </w:p>
        </w:tc>
      </w:tr>
      <w:tr>
        <w:trPr/>
        <w:tc>
          <w:tcPr>
            <w:tcW w:w="9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 Удовлетворенность условиями оказания услуг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водить опросы и иную работу с  учениками и их родителями (законными представителями) по выявлению образовательных потребностей, определению и устранению причин недовольства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Осуществлять мониторинг удовлетворенности родителей (законных представителей) качеством условий образовательной деятельности – 1 раз в квартал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.Улучшить качество предоставляемых услуг (внедрение новых педагогических технологий, активное использование технических средств обучения, повышение профессиональной компетентности педагогов) 3.Обеспечить включение в тематику родительских собраний информации о проведение НОКО и ее результат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нварь, август 2021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торушина И.П., Брянская Е.И., Лазаревич Т.А., Обедина С.В.  - заместители директора, классные руководител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веден мониторинг удовлетворенности родителей (законных представителей) качеством условий образовательной деятельности –данные анализируются 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густ, 2021г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8:10:00Z</dcterms:created>
  <dc:creator>OdnovorovaIG</dc:creator>
  <dc:description/>
  <cp:keywords/>
  <dc:language>en-US</dc:language>
  <cp:lastModifiedBy>roo-zam2</cp:lastModifiedBy>
  <cp:lastPrinted>2021-03-04T15:01:00Z</cp:lastPrinted>
  <dcterms:modified xsi:type="dcterms:W3CDTF">2021-03-04T07:02:00Z</dcterms:modified>
  <cp:revision>4</cp:revision>
  <dc:subject/>
  <dc:title/>
</cp:coreProperties>
</file>